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9972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7881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055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