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52344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86976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18661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