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484071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29453576"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07761921"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22671936"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