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961353682"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9009004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