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01075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90422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06760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23284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80301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278381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458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48066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33940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923817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42223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51223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379449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594592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5233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97902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13946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95925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22839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54319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68578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615190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46957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115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129979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7072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19588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57920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47926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48343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5150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0463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95636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22673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05239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19035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99531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07794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83355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