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75775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2311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42484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70806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320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16231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68008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1632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25182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24613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04748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5874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28353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5126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39828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48202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569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47589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77147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759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6427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7529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96799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93366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8141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70112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05544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66154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65389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91756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35145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0052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755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2665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5007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3884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73925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24561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4185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