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599713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323421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9470218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663008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479545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79086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673610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1482498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7263925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6983116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103971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895181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4058742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987554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2510698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1873447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7302368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8591165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807912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0449516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541715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354460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1016689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227647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006386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879318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90316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589179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0379263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4561135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3244224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585347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40303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750195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5777098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322329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119711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583249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448502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