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83611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31543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01480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47777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1489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4537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1446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83976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2466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69928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06920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68409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3475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3228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3055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34425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05480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1810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6465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9885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4889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0796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15973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95313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6708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98572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3337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1589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46510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255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9995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10349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52263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96842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102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2394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01587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18680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42450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