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336782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4255883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