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693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413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098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48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617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928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487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195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602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425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835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337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124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