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807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448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279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4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9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60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177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64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86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477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2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913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87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