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341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360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238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530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642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340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516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715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804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117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670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331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370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987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591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941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12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