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184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957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109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608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430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477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637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88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798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708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083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559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911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348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592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