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64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756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74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481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262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513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387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444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382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513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954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599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980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212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17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