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14092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03427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02723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36481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36055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41693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08417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58329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44979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770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40149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40524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63937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59502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30605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04978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28500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