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69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71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378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524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36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259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833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773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476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717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796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42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938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94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031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