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860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474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026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736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44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504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423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399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738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887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010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147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882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