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014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687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948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197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220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122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48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928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446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434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315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523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388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369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452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