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7088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00019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78864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19573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12664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59832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88990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0839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07230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88395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39893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61729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96509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45600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45207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65339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21873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