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29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791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988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46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088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730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355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669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326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755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97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16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761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