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34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320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047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356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257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86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305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330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958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577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821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38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450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996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71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217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31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