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8886083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8866029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5302610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3796818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