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4626067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6537864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9949832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8213611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8176066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1358471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5559347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9758170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