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7111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11694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03715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3527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9021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15882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4290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49526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