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4786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86525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36671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67268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