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684662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00615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898029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