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87595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56774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645222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