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474045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2226923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6361051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