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32261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49258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3801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95892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