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5230338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7398087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