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2847535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7921658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4984851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6421622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