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324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874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86309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9563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