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UN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 t. s SUBSET (s UNION t)) /\ (!s t. s SUBSET (t UNION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