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term_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term_typed : ((preterm # type) -&gt; pre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typed pr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term_typed} allows type information to be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s of a given preterm.  One can, therefore, construct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preterms that will fail to typecheck when {preterm_to_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eterm_typed(preterm_const `T`,":boo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typed((preterm_const `T`), ":bool") : pr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term_to_term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term_typed(preterm_const `T`,":num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typed((preterm_const `T`), ":num") : pr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term_to_term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abs, preterm_antiquot, preterm_comb, preterm_const, preterm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to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