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$TRANS : (th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ransitivity of equality on two equational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ransitivity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1 |- t1 = t2} and a theorem {A2 |- t2 = t3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 {TRANS} returns the theorem {A1 u A2 |- t1 = t3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ANS} can also be used as a infix (see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t1 = t2   A2 |- t2 = 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 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u A2 |- t1 =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s are equational, with the right si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same as the left side of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identical uses of {TRANS}, one as a prefix, one an in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t1 = ASSUME "a:bool = b" and t2 = ASSUME "b:bool = c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 = . |- 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 = . |- b =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TRANS t1 t2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|- a =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t1 TRANS t2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|- a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MP, IMP_TRANS, REFL,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