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MUL_RINV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x hrat_mul (hrat_inv x) = hra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