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887536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306629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902075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58370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550138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34720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552464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31049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246306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882801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08815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