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5282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37334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0163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49192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05413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6612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69957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55433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200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36259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45247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