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098498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899899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51504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398488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72877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038564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05179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329173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15076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19175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483352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