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65495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4001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55111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73587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8287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72015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34789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5769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89543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60147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26255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