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8251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54201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63791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3539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09226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84333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39940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6974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51403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87678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3765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