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7597684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34489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3676996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4531578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4143419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1667577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493282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7206903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368252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9873906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7000604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