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77015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34709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95178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58289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