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06526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11475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43947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33617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