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917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550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848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83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