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5782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2238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198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87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