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49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777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500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02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