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390569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8638515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2376037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