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444992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377946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