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213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94207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7102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2740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