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637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18325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73954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97304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