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84226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77353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18012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90012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