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595116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296407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679771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694993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