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7631047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279262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344934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603315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