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059717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488709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179303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446688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